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ребования к уровню подготовки выпускников 10-11 классов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еречень знаний и умений, формируемых у учащихся</w:t>
      </w:r>
    </w:p>
    <w:p>
      <w:pPr>
        <w:pStyle w:val="Heading2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класс</w:t>
      </w:r>
    </w:p>
    <w:p>
      <w:pPr>
        <w:pStyle w:val="Heading2"/>
        <w:rPr/>
      </w:pPr>
      <w:r>
        <w:rPr/>
        <w:t>Учащиеся должны зна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процесс познания, в чем заключаются особенности чувственного и рационального познания; основные компоненты теоретического уровня научного исследования, отличие истины от лж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 ученых на сущность общества и особенности его развития; имена людей, внесших вклад в становление наук об обществе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щество и в чем заключаются его отличительные черты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вилизация, концепции её понима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собенности современного обществ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лобализация общества, факторы способствующие этому процессу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мировая система и из каких частей она состоит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рмирования капиталистических отношений и рыночного обществ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изводство, его составная основ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едпринимательства как социального и экономического института, особенности организации малого бизнеса, его роль в экономике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деятельность государства как экономического субъекта, способы воздействия государства на экономику страны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государство как институт политической системы обществ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литическая жизнь общества, что подразумевается под избирательным правом гражданина, формы участия граждан в политической жизн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выступать в роли субъектов политической жизни.</w:t>
      </w:r>
    </w:p>
    <w:p>
      <w:pPr>
        <w:pStyle w:val="Heading2"/>
        <w:rPr/>
      </w:pPr>
      <w:r>
        <w:rPr/>
        <w:t>Учащиеся должны уметь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аучное познание, приводить примеры использования научных методов при исследовании объектов, проводить собственные исследова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рию возникновения общественных наук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труктуру общества, показывать взаимосвязь различных сфер общественной жизни, характеризовать различные социальные институты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сновные факторы, определяющие сущность цивилизации, разъяснять основные этапы эволюции цивилизаций, сопоставляя их с конкретными фактами из истор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конкретных исторических фактов раскрывать сущность индустриального и постиндустриального обществ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общения СМИ о различных событиях в мире с точки зрения выявления особенностей современного обществ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лияние телевидения и других СМИ на формирование общественного мн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сновные черты рыночной экономики и их влияние на развитие человечества, объяснять закономерности рыночной экономик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нститут торговл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отрасли производства, особенности хозяйственных субъектов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властных отношени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признаки государства, описывать особенности территориального устройства государства на конкретных примерах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ность местного самоуправления и его роль в обществе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политическим партиям и определять сущность их функци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Перечень знаний и умений, формируемых у учащихся</w:t>
      </w:r>
    </w:p>
    <w:p>
      <w:pPr>
        <w:pStyle w:val="Heading2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ласс</w:t>
      </w:r>
    </w:p>
    <w:p>
      <w:pPr>
        <w:pStyle w:val="Heading2"/>
        <w:rPr/>
      </w:pPr>
      <w:r>
        <w:rPr/>
        <w:t>Учащиеся должны зна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цепции происхождении и сущности права; характеристику источников права, иерархию соподчинения нормативно-правовых актов и действие законов в пространстве и во времени, значимость права в обществе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авовой системы, её отличие от системы права, осуществление законотворчества в РФ, определение гражданства, способы его приобретения в РФ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оссийского судопроизводства, что такое юридическая ответственность, характеристику правонарушений, основные виды наказаний, предусмотренные российским законодательством, разъяснять суть презумпции невиновности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обенности регулирования форм предпринимательской деятельности, семейного и трудового права, сущность правоспособности и дееспособност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критерии социальной стратификации, социального статуса, основные виды социальной мобильност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нститута брака и его правовое регулирование, права и обязанности супругов, родителей и детей, варианты добрачного повед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социального взаимодействия, характеристику и его основные элементы и формы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никающих в обществе конфликтов, стратегии конфликтного повед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социальных норм и их санкций, сущность девиантного поведения и его форм, особенности деликвентного поведения, причины отклоняющегося повед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цепции в рассмотрении культуры в современной науке, классификацию ценностей, сущность нравственных категорий, характеристику проявления добра и зла, основные концепции в понимании счастья, сущность гедонизма, сущность справедливости в истории и современност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иродных и социальных факторов в процессе эволюции человека, структуру человеческой психики, особенности потребностей человека в жизни, сущность процесса социализации, основные проблемы подросткового периода.</w:t>
      </w:r>
    </w:p>
    <w:p>
      <w:pPr>
        <w:pStyle w:val="Heading2"/>
        <w:rPr/>
      </w:pPr>
      <w:r>
        <w:rPr/>
        <w:t>Учащиеся должны уметь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доказывать значимость права в обществе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авовые нормы от других социальных норм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Конституцию РФ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сковое заявление в суд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нкретные поступки человека с точки зрения правомерного и неправомерного повед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ложение человека в обществе, принадлежащего к определенному социальному классу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нализировать конкретные ситуации, способствующие социальному продвижению личност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виды семей и взаимоотношения их членов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пределенные поступки, используя научные знания о социальном взаимодействии люде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социальных норм и их санкций, разъяснять особенности самоконтроля, характеризовать конкретные проявления внешнего контрол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обенности деликвентного поведения, объяснять причины отклоняющегося повед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ведение людей с точки зрения соблюдения принципа справедливост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оль природных и социальных факторов в процессе эволюции человек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заимоотношения родителей и детей, характеризовать основные проблемы подросткового периода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364" w:leader="none"/>
        </w:tabs>
        <w:spacing w:before="360" w:after="60"/>
        <w:ind w:firstLine="54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0"/>
        </w:rPr>
        <w:t>ТРЕБОВАНИЯ К УРОВНЮ ПОДГОТОВКИ ВЫПУСКНИКОВ</w:t>
      </w:r>
    </w:p>
    <w:p>
      <w:pPr>
        <w:pStyle w:val="Normal"/>
        <w:spacing w:before="240" w:after="20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Style14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нать/понимать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rPr>
          <w:sz w:val="24"/>
        </w:rPr>
      </w:pPr>
      <w:r>
        <w:rPr>
          <w:sz w:val="24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rPr>
          <w:sz w:val="24"/>
        </w:rPr>
      </w:pPr>
      <w:r>
        <w:rPr>
          <w:sz w:val="24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rPr>
          <w:sz w:val="24"/>
        </w:rPr>
      </w:pPr>
      <w:r>
        <w:rPr>
          <w:sz w:val="24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;</w:t>
      </w:r>
    </w:p>
    <w:p>
      <w:pPr>
        <w:pStyle w:val="Style14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6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4"/>
        </w:numPr>
        <w:spacing w:lineRule="auto" w:line="240" w:before="6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крывать на примерах</w:t>
      </w:r>
      <w:r>
        <w:rPr>
          <w:rFonts w:cs="Times New Roman" w:ascii="Times New Roman" w:hAnsi="Times New Roman"/>
          <w:sz w:val="24"/>
          <w:szCs w:val="24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уществлять поиск</w:t>
      </w:r>
      <w:r>
        <w:rPr>
          <w:rFonts w:cs="Times New Roman" w:ascii="Times New Roman" w:hAnsi="Times New Roman"/>
          <w:sz w:val="24"/>
          <w:szCs w:val="24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и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готавли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4"/>
        <w:tabs>
          <w:tab w:val="clear" w:pos="708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: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.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14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4"/>
        <w:numPr>
          <w:ilvl w:val="0"/>
          <w:numId w:val="5"/>
        </w:numPr>
        <w:autoSpaceDE w:val="false"/>
        <w:spacing w:before="6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школы должен достичь определенного уровня базовых социальных компетентнос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мейно-бытовой сфере (вести себя сообразно нравственным и правовым нормам, активно участвовать в жизни семьи и решении её пробле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трудовой деятельности (быть способным самостоятельно заключать и добросовестно исполнять трудовой договор, соблюдать правила трудовой дисциплины, разумно пользоваться льготами для работников, совмещающих работу с учебо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гражданско-общественной деятельности и межличностных отношениях (поступать в соответствии с нравственными и правовыми нормами, грамотно взаимодействовать с государством и важнейшими институтами гражданского обществ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отношений в многонациональном и многоконфессиональном обществе (проявлять толерантность, конструктивно взаимодействовать с людьми различных национальностей и вероисповедани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массовой коммуникации (быть способным находить, критически воспринимать необходимую социальную информацию и рекламу, передаваемую по каналам СМИ).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07:00Z</dcterms:created>
  <dc:creator>Valued Acer Customer</dc:creator>
  <dc:description/>
  <cp:keywords/>
  <dc:language>en-US</dc:language>
  <cp:lastModifiedBy>Илдар</cp:lastModifiedBy>
  <dcterms:modified xsi:type="dcterms:W3CDTF">2011-11-13T08:00:00Z</dcterms:modified>
  <cp:revision>8</cp:revision>
  <dc:subject/>
  <dc:title/>
</cp:coreProperties>
</file>